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szCs w:val="24"/>
        </w:rPr>
        <w:t>на 2025-2026 учебный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еподавателя Волковой Е. М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едмет  </w:t>
      </w:r>
      <w:r>
        <w:rPr>
          <w:b/>
          <w:i/>
          <w:szCs w:val="24"/>
        </w:rPr>
        <w:t>Слушание музыки</w:t>
      </w:r>
      <w:r>
        <w:rPr>
          <w:szCs w:val="24"/>
        </w:rPr>
        <w:t xml:space="preserve"> Класс </w:t>
      </w:r>
      <w:r>
        <w:rPr>
          <w:b/>
          <w:szCs w:val="24"/>
        </w:rPr>
        <w:t>2</w:t>
      </w:r>
    </w:p>
    <w:p>
      <w:pPr>
        <w:pStyle w:val="Normal"/>
        <w:shd w:fill="FFFFFF" w:val="clear"/>
        <w:spacing w:lineRule="auto" w:line="240"/>
        <w:jc w:val="center"/>
        <w:rPr>
          <w:color w:val="000000"/>
          <w:szCs w:val="24"/>
        </w:rPr>
      </w:pPr>
      <w:r>
        <w:rPr>
          <w:color w:val="000000"/>
          <w:szCs w:val="24"/>
        </w:rPr>
        <w:t>Количество учебных недель – 33</w:t>
      </w:r>
    </w:p>
    <w:p>
      <w:pPr>
        <w:pStyle w:val="Normal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tbl>
      <w:tblPr>
        <w:tblW w:w="9344" w:type="dxa"/>
        <w:jc w:val="left"/>
        <w:tblInd w:w="-26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12"/>
        <w:gridCol w:w="7280"/>
        <w:gridCol w:w="952"/>
      </w:tblGrid>
      <w:tr>
        <w:trPr>
          <w:trHeight w:val="591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уроков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Наименование тем и их краткое содержани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Кол-во</w:t>
            </w:r>
            <w:r>
              <w:rPr>
                <w:szCs w:val="24"/>
              </w:rPr>
              <w:t xml:space="preserve"> часов</w:t>
            </w:r>
          </w:p>
        </w:tc>
      </w:tr>
      <w:tr>
        <w:trPr>
          <w:trHeight w:val="418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I </w:t>
            </w:r>
            <w:r>
              <w:rPr>
                <w:szCs w:val="24"/>
              </w:rPr>
              <w:t>четвер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-2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. Музыкальная тема. Способы изложения музыкальной тем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591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-4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. Жанровая основа музыкального образа .С.Прокофьев Джульетта-девочка. Танец рыцарей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-6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3. Основные приемы развития в музыке: повтор, секвенция, контраст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591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4. Содержание в музыке. В.Моцарт. Увертюра к опере «Свадьба Фигаро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8-9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5. Представление о музыкальном герое. Лирический герой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II </w:t>
            </w:r>
            <w:r>
              <w:rPr>
                <w:szCs w:val="24"/>
              </w:rPr>
              <w:t>четвер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-3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. Приемы развития: мотив, фраза, предложени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57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-5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2. Особенности развития темы на примере вариаций. Р.Шуман «Пьеро», «Арлекин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591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-7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3. Способы развития темы на примере классической сонаты. Соната </w:t>
            </w: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dur</w:t>
            </w:r>
            <w:r>
              <w:rPr>
                <w:szCs w:val="24"/>
              </w:rPr>
              <w:t xml:space="preserve"> Л.Бетхове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четвер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-3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. Кульминация. Динамические волны. Э.Григ «Утро», «Весной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591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-6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. Способы развития полифонической музыки: имитация, контрас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57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. Вокальная музыка. Дуэт, трио, квартет. Квартет из оперы «Евгений Онегин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8-9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4. Вариации. Орнаментальные, тембровые вариации. Вариации на неизменную мелодию. М.Глинка «Камаринская», «Персидский хор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5. Творческая работа: анализ выразительных средст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четвер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-3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.Программная музыка. А. Вивальди «Зима». П.Чайковский «Святки», «Масленица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-7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. Юмор в музыке. Комические образы. Фрагменты из балета С.Прокофьева «Золушка», М.Глинка Рондо Фарлаф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9" w:leader="none"/>
              </w:tabs>
              <w:ind w:left="-85" w:hanging="0"/>
              <w:jc w:val="center"/>
              <w:rPr/>
            </w:pPr>
            <w:r>
              <w:rPr/>
              <w:t>8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/>
              <w:t>Резервное учебное врем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сего час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3 ч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9:11:00Z</dcterms:created>
  <dc:creator>ноут</dc:creator>
  <dc:description/>
  <cp:keywords/>
  <dc:language>en-US</dc:language>
  <cp:lastModifiedBy>Пользователь</cp:lastModifiedBy>
  <cp:lastPrinted>2012-09-06T21:27:00Z</cp:lastPrinted>
  <dcterms:modified xsi:type="dcterms:W3CDTF">2025-09-09T19:59:00Z</dcterms:modified>
  <cp:revision>37</cp:revision>
  <dc:subject/>
  <dc:title/>
</cp:coreProperties>
</file>